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kivon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 Rinya-Dráva Szövetség Egyesület 2009.04.17.-i közgyűlésének jegyzőkönyvébő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/2009./IV.17./ Rinya-Dráva Szövetség Közgyűlésének határoz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nya-Dráva Szövetség közgyűlése a 62:0:0 arányban alábbi határozatot hozza: a Rinya-Dráva Szövetség közgyűlése elfogadta a Felügyelő Bizottság beszámolóját.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atálya:</w:t>
      </w:r>
      <w:r>
        <w:rPr>
          <w:rFonts w:cs="Arial" w:ascii="Arial" w:hAnsi="Arial"/>
          <w:sz w:val="24"/>
          <w:szCs w:val="24"/>
        </w:rPr>
        <w:t xml:space="preserve"> értelem sze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esd, 2009. április 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xler Balázs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18:00Z</dcterms:created>
  <dc:creator>Felhasználó</dc:creator>
  <dc:description/>
  <cp:keywords/>
  <dc:language>en-US</dc:language>
  <cp:lastModifiedBy>Felhasználó</cp:lastModifiedBy>
  <cp:lastPrinted>2009-05-04T13:51:00Z</cp:lastPrinted>
  <dcterms:modified xsi:type="dcterms:W3CDTF">2009-05-04T11:51:00Z</dcterms:modified>
  <cp:revision>4</cp:revision>
  <dc:subject/>
  <dc:title/>
</cp:coreProperties>
</file>