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 kivon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 Rinya-Dráva Szövetség Egyesület 2009. 04.17.-i közgyűlésének jegyzőkönyvébő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/2009./IV.17./ Rinya-Dráva Szövetség Közgyűlésének határoza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694" w:leader="none"/>
        </w:tabs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inya-Dráva Szövetség közgyűlése a 62:0:0 arányban alábbi határozatot hozza: Az alapszabály 7.§ 4. ponttal, a 8. §, a 12.§ 4. pontja g.) ponttal egészül ki az alábbiakkal: az elnök és az alelnök együttes akadályoztatás esetén a munkaszervezet-vezető jogosult az egyesület képviseletére. Az alapszabály 15. §-a a következővel egészül ki: Munkaszervezet-vezető: Szijártó Attila, Születési hely és idő: Marcali, 1983. 11.19. Anyja neve: Számadó Edit, Lakcím: 7500 Nagyatád, Dózsa György u. 26. Személyi igazolvány száma: 054965DA. A Rinya-Dráva Szövetség közgyűlése 62:0:0 arányban elfogadta az alapszabály módosítását.</w:t>
      </w:r>
    </w:p>
    <w:p>
      <w:pPr>
        <w:pStyle w:val="Normal"/>
        <w:tabs>
          <w:tab w:val="clear" w:pos="708"/>
          <w:tab w:val="center" w:pos="2694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lya:</w:t>
      </w:r>
      <w:r>
        <w:rPr>
          <w:rFonts w:cs="Arial" w:ascii="Arial" w:hAnsi="Arial"/>
          <w:sz w:val="24"/>
          <w:szCs w:val="24"/>
        </w:rPr>
        <w:t xml:space="preserve"> értelem szeri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esd, 2009. április 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.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xler Balázs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7:00Z</dcterms:created>
  <dc:creator>Felhasználó</dc:creator>
  <dc:description/>
  <cp:keywords/>
  <dc:language>en-US</dc:language>
  <cp:lastModifiedBy>Felhasználó</cp:lastModifiedBy>
  <cp:lastPrinted>2009-05-04T13:52:00Z</cp:lastPrinted>
  <dcterms:modified xsi:type="dcterms:W3CDTF">2009-05-04T11:52:00Z</dcterms:modified>
  <cp:revision>6</cp:revision>
  <dc:subject/>
  <dc:title/>
</cp:coreProperties>
</file>