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 kivon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 Rinya-Dráva Szövetség Egyesület 2009. 08.06.-i közgyűlésének jegyzőkönyvébő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/2009./VIII.06./ Rinya-Dráva Szövetség Közgyűlésének határoza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sz w:val="24"/>
          <w:szCs w:val="24"/>
        </w:rPr>
        <w:t>A Rinya-Dráva Szövetség közgyűlése a 43:0:1 arányban az alábbi határozatot hozza: a Rinya-Dráva Szövetség közgyűlése elfogadta az egyesület Helyi Vidékfejlesztési Stratégiájának módosítását, a célterület tervezőt, mely tartalmazza a célterület összevonásokat, keretösszegeket, minimális és maximális projekt méreteket.</w:t>
      </w:r>
    </w:p>
    <w:p>
      <w:pPr>
        <w:pStyle w:val="Normal"/>
        <w:tabs>
          <w:tab w:val="clear" w:pos="708"/>
          <w:tab w:val="center" w:pos="2694" w:leader="none"/>
        </w:tabs>
        <w:spacing w:lineRule="auto" w:line="48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lya:</w:t>
      </w:r>
      <w:r>
        <w:rPr>
          <w:rFonts w:cs="Arial" w:ascii="Arial" w:hAnsi="Arial"/>
          <w:sz w:val="24"/>
          <w:szCs w:val="24"/>
        </w:rPr>
        <w:t xml:space="preserve"> értelem szeri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ábod, 2009. augusztus 6.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.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xler Balázs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12:00Z</dcterms:created>
  <dc:creator>Felhasználó</dc:creator>
  <dc:description/>
  <cp:keywords/>
  <dc:language>en-US</dc:language>
  <cp:lastModifiedBy>Szijártó Attila</cp:lastModifiedBy>
  <cp:lastPrinted>2009-08-11T11:17:00Z</cp:lastPrinted>
  <dcterms:modified xsi:type="dcterms:W3CDTF">2009-08-11T09:19:00Z</dcterms:modified>
  <cp:revision>3</cp:revision>
  <dc:subject/>
  <dc:title/>
</cp:coreProperties>
</file>